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О результатах аукциона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результатах аукциона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договором о задатке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7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1-12 )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размещение объектов капитального строительства (складских объектов) за границами охранной зоны ВЛ-10 кВ, охранной зоны линии связи Амурского филиала ОАО «Ростелеком» (по 2 метра от осевой в обе стороны) (лот № 1)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7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 (лоты № 2, 3)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8. существить вызов представителя ОАО ДГК филиала Амурская Генерация СП Благовещенская ТЭЦ ЦЕХ ТС перед началом производства (лоты №№ 3-11); 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троительство объектов без сокращения площади зеленых насаждений (лоты №№ 4-5); 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лоты №№ 12, 4);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объекта обеспечить вынос сетей водопровода (лот № 13); 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2. В случае выявления Арендатором самовольно установленных металлических гаражей, погребов и других конструкций, а так же зеленых насаждений, Арендатор самостоятельно, за счет собственных средств освобождает земельный участок от самовольных строений.  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 ( лоты №№ 12-14).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6.3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4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5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07-24T15:53:00Z</cp:lastPrinted>
  <dcterms:modified xsi:type="dcterms:W3CDTF">2015-08-07T02:03:00Z</dcterms:modified>
  <cp:revision>21</cp:revision>
  <dc:subject/>
  <dc:title>ДОГОВОР № 179</dc:title>
</cp:coreProperties>
</file>